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8" w:type="dxa"/>
        <w:jc w:val="left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088"/>
        <w:gridCol w:w="8640"/>
        <w:gridCol w:w="180"/>
      </w:tblGrid>
      <w:tr>
        <w:trPr>
          <w:trHeight w:val="1830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56"/>
                <w:szCs w:val="56"/>
                <w:lang w:val="en-US" w:eastAsia="en-US"/>
              </w:rPr>
            </w:pPr>
            <w:r>
              <w:rPr>
                <w:rFonts w:cs="Comic Sans MS" w:ascii="Comic Sans MS" w:hAnsi="Comic Sans MS"/>
                <w:sz w:val="56"/>
                <w:szCs w:val="56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-6985</wp:posOffset>
                  </wp:positionV>
                  <wp:extent cx="822325" cy="11430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8" r="-1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325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Look at the pictures for clues.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>
          <w:trHeight w:val="1830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56"/>
                <w:szCs w:val="56"/>
                <w:lang w:val="en-US" w:eastAsia="en-US"/>
              </w:rPr>
            </w:pPr>
            <w:r>
              <w:rPr>
                <w:rFonts w:cs="Comic Sans MS" w:ascii="Comic Sans MS" w:hAnsi="Comic Sans MS"/>
                <w:sz w:val="56"/>
                <w:szCs w:val="56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96215</wp:posOffset>
                  </wp:positionV>
                  <wp:extent cx="1143000" cy="68389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grayscl/>
                          </a:blip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683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820" w:type="dxa"/>
            <w:gridSpan w:val="2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Get your mouth ready.</w:t>
            </w:r>
          </w:p>
        </w:tc>
      </w:tr>
      <w:tr>
        <w:trPr>
          <w:trHeight w:val="1830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56"/>
                <w:szCs w:val="56"/>
                <w:lang w:val="en-US" w:eastAsia="en-US"/>
              </w:rPr>
            </w:pPr>
            <w:r>
              <w:rPr>
                <w:rFonts w:cs="Comic Sans MS" w:ascii="Comic Sans MS" w:hAnsi="Comic Sans MS"/>
                <w:sz w:val="56"/>
                <w:szCs w:val="56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56515</wp:posOffset>
                  </wp:positionV>
                  <wp:extent cx="1028700" cy="102997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biLevel thresh="50000"/>
                          </a:blip>
                          <a:srcRect l="-32" t="-19" r="-3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029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820" w:type="dxa"/>
            <w:gridSpan w:val="2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S-L-I-D-E through the whole word.</w:t>
            </w:r>
          </w:p>
        </w:tc>
      </w:tr>
      <w:tr>
        <w:trPr>
          <w:trHeight w:val="1830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56"/>
                <w:szCs w:val="56"/>
                <w:lang w:val="en-US" w:eastAsia="en-US"/>
              </w:rPr>
            </w:pPr>
            <w:r>
              <w:rPr>
                <w:rFonts w:cs="Comic Sans MS" w:ascii="Comic Sans MS" w:hAnsi="Comic Sans MS"/>
                <w:sz w:val="56"/>
                <w:szCs w:val="56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31115</wp:posOffset>
                  </wp:positionV>
                  <wp:extent cx="1143000" cy="1058545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058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820" w:type="dxa"/>
            <w:gridSpan w:val="2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Look for chunks in words</w:t>
            </w:r>
          </w:p>
        </w:tc>
      </w:tr>
      <w:tr>
        <w:trPr>
          <w:trHeight w:val="1830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56"/>
                <w:szCs w:val="56"/>
                <w:lang w:val="en-US" w:eastAsia="en-US"/>
              </w:rPr>
            </w:pPr>
            <w:r>
              <w:rPr>
                <w:rFonts w:cs="Comic Sans MS" w:ascii="Comic Sans MS" w:hAnsi="Comic Sans MS"/>
                <w:sz w:val="56"/>
                <w:szCs w:val="5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20015</wp:posOffset>
                  </wp:positionV>
                  <wp:extent cx="1143000" cy="101346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biLevel thresh="50000"/>
                          </a:blip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013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820" w:type="dxa"/>
            <w:gridSpan w:val="2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Think about what makes sense?</w:t>
            </w:r>
          </w:p>
        </w:tc>
      </w:tr>
      <w:tr>
        <w:trPr>
          <w:trHeight w:val="1830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56"/>
                <w:szCs w:val="56"/>
                <w:lang w:val="en-US" w:eastAsia="en-US"/>
              </w:rPr>
            </w:pPr>
            <w:r>
              <w:rPr>
                <w:rFonts w:cs="Comic Sans MS" w:ascii="Comic Sans MS" w:hAnsi="Comic Sans MS"/>
                <w:sz w:val="56"/>
                <w:szCs w:val="56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94615</wp:posOffset>
                  </wp:positionV>
                  <wp:extent cx="1143000" cy="1021715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>
                            <a:biLevel thresh="50000"/>
                          </a:blip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021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820" w:type="dxa"/>
            <w:gridSpan w:val="2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Skip the word and GO back.</w:t>
            </w:r>
          </w:p>
        </w:tc>
      </w:tr>
      <w:tr>
        <w:trPr>
          <w:trHeight w:val="1830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56"/>
                <w:szCs w:val="56"/>
                <w:lang w:val="en-US" w:eastAsia="en-US"/>
              </w:rPr>
            </w:pPr>
            <w:r>
              <w:rPr>
                <w:rFonts w:cs="Comic Sans MS" w:ascii="Comic Sans MS" w:hAnsi="Comic Sans MS"/>
                <w:sz w:val="56"/>
                <w:szCs w:val="56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9215</wp:posOffset>
                  </wp:positionV>
                  <wp:extent cx="1143000" cy="1006475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>
                            <a:biLevel thresh="50000"/>
                          </a:blip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006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820" w:type="dxa"/>
            <w:gridSpan w:val="2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LISTEN to yourself!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56"/>
          <w:szCs w:val="5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571500</wp:posOffset>
                </wp:positionV>
                <wp:extent cx="7086600" cy="84582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8458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45pt;width:557.95pt;height:66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sz w:val="56"/>
          <w:szCs w:val="56"/>
        </w:rPr>
        <w:t>What to do when I’m stuck on a word…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cademy Engraved LET">
    <w:charset w:val="00"/>
    <w:family w:val="auto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cademy Engraved LET" w:hAnsi="Academy Engraved LET" w:cs="Arial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2T21:43:00Z</dcterms:created>
  <dc:creator>Michelle Weber</dc:creator>
  <dc:description/>
  <cp:keywords/>
  <dc:language>en-US</dc:language>
  <cp:lastModifiedBy>Michelle Weber</cp:lastModifiedBy>
  <dcterms:modified xsi:type="dcterms:W3CDTF">2009-07-12T22:53:00Z</dcterms:modified>
  <cp:revision>1</cp:revision>
  <dc:subject/>
  <dc:title/>
</cp:coreProperties>
</file>